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4 Reading Quiz (pages 141-150)</w:t>
      </w:r>
    </w:p>
    <w:p>
      <w:pPr>
        <w:pStyle w:val="ListParagraph"/>
        <w:numPr>
          <w:ilvl w:val="0"/>
          <w:numId w:val="3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According to your reading, what is an especially effective way to increase pain tolerance?</w:t>
      </w:r>
    </w:p>
    <w:p>
      <w:pPr>
        <w:pStyle w:val="ListParagraph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TRUE or FALSE – Endorphins are natural painkillers released by the body.</w:t>
      </w:r>
    </w:p>
    <w:p>
      <w:pPr>
        <w:pStyle w:val="ListParagraph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is a benefit of pain?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ich is most likely to influence our memory of a painful event?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overall length of the event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intensity of pain at the end of the event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reason for the pain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specific part of the body that experiences the pain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6"/>
          <w:szCs w:val="26"/>
        </w:rPr>
        <w:t>Which of the following might result from a disruption of your vestibular sense?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nablility to detect the position of you arm without looking at it.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Loss of the ability to detect bitter tastes.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izziness and a loss of balance.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 ability to detect pain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4 Reading Quiz (pages 141-150)</w:t>
      </w:r>
    </w:p>
    <w:p>
      <w:pPr>
        <w:pStyle w:val="ListParagraph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ccording to your reading, what is an especially effective way to increase pain tolerance?</w:t>
      </w:r>
    </w:p>
    <w:p>
      <w:pPr>
        <w:pStyle w:val="ListParagraph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RUE or FALSE – Endorphins are natural painkillers released by the body.</w:t>
      </w:r>
    </w:p>
    <w:p>
      <w:pPr>
        <w:pStyle w:val="ListParagraph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What is a benefit of pain?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Which is most likely to influence our memory of a painful event?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overall length of the event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intensity of pain at the end of the event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reason for the pain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specific part of the body that experiences the pain.</w:t>
      </w:r>
    </w:p>
    <w:p>
      <w:pPr>
        <w:pStyle w:val="ListParagraph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Which of the following might result froma disruption of your vestibular sense?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Inablility to detect the position of you arm without looking at it.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Loss of the ability to detect bitter tastes.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Dizziness and a loss of balance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An ability to detect p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20:00Z</dcterms:created>
  <dc:creator>Curtis Ranweiler</dc:creator>
  <dc:description/>
  <cp:keywords/>
  <dc:language>en-US</dc:language>
  <cp:lastModifiedBy>Curtis Ranweiler</cp:lastModifiedBy>
  <dcterms:modified xsi:type="dcterms:W3CDTF">2014-12-03T20:00:00Z</dcterms:modified>
  <cp:revision>2</cp:revision>
  <dc:subject/>
  <dc:title/>
</cp:coreProperties>
</file>